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202300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444227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